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кова Ольга Иван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 252 Санкт- Петербург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 по теме «Экономика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урока: формирование у учащихся комплекса знаний об экономической сфере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Проверить знания учащихся по теме «Экономика»</w:t>
            </w:r>
          </w:p>
          <w:p>
            <w:pPr>
              <w:pStyle w:val="Normal"/>
              <w:rPr/>
            </w:pPr>
            <w:r>
              <w:rPr/>
              <w:t>2. Развивать логическое мышление, умение  соотносить понятие и его содержание.</w:t>
            </w:r>
          </w:p>
          <w:p>
            <w:pPr>
              <w:pStyle w:val="Normal"/>
              <w:rPr/>
            </w:pPr>
            <w:r>
              <w:rPr/>
              <w:t>3. Воспитывать стремление к получению знаний и применению их на практике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составлен с целью проверки знаний учащихся по изученной теме "Экономика" в трёх вариантах. В нём 10 заданий , содержащих вопросы на знание понятий, признаков экономических систем, видов безработицы и др. Проводится после изучения темы как фрагмент урок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ебник: </w:t>
            </w:r>
            <w:r>
              <w:rPr>
                <w:bCs/>
              </w:rPr>
              <w:t>Боголюбов Л.Н., Городецкая Н.И., Иванова Л.Ф. и др. Обществознание.8 класс: учебник для общеобразовательных учреждений- М.: Просвещение,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6:13:00Z</dcterms:created>
  <dc:creator>Августина</dc:creator>
  <dc:description/>
  <cp:keywords/>
  <dc:language>en-US</dc:language>
  <cp:lastModifiedBy>kate</cp:lastModifiedBy>
  <dcterms:modified xsi:type="dcterms:W3CDTF">2015-04-26T16:17:00Z</dcterms:modified>
  <cp:revision>4</cp:revision>
  <dc:subject/>
  <dc:title>Пояснительная записка</dc:title>
</cp:coreProperties>
</file>